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Graphical Analysis – (Overview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dentify what the following will give yo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lope of a position-time graph ______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lope of a velocity-time graph ______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rea under an acceleration-time graph ______________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area under a velocity-time graph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 motorboat travels straight down a river at 40 m/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ot the position vs. time graph for 10 second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ot the velocity vs. time graph for 10 second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Find the displacement between the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d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co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825</wp:posOffset>
                </wp:positionH>
                <wp:positionV relativeFrom="paragraph">
                  <wp:posOffset>89535</wp:posOffset>
                </wp:positionV>
                <wp:extent cx="0" cy="1714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05pt" to="39.75pt,1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7050</wp:posOffset>
                </wp:positionH>
                <wp:positionV relativeFrom="paragraph">
                  <wp:posOffset>9906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.8pt" to="241.5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(m)</w:t>
        <w:tab/>
        <w:tab/>
        <w:tab/>
        <w:tab/>
        <w:tab/>
        <w:t xml:space="preserve">      v(m/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52070</wp:posOffset>
                </wp:positionV>
                <wp:extent cx="179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4.1pt" to="180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0</wp:posOffset>
                </wp:positionH>
                <wp:positionV relativeFrom="paragraph">
                  <wp:posOffset>52070</wp:posOffset>
                </wp:positionV>
                <wp:extent cx="179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pt" to="382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t(s)</w:t>
        <w:tab/>
        <w:tab/>
        <w:tab/>
        <w:tab/>
        <w:tab/>
        <w:tab/>
        <w:t>t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ing the following position vs. time graph, answer the questions that fol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52070</wp:posOffset>
                </wp:positionV>
                <wp:extent cx="0" cy="1676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.1pt" to="90.75pt,1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ragraph">
                  <wp:posOffset>93345</wp:posOffset>
                </wp:positionV>
                <wp:extent cx="1143000" cy="942975"/>
                <wp:effectExtent l="12700" t="15240" r="1270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4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35pt" to="181.45pt,81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5525</wp:posOffset>
                </wp:positionH>
                <wp:positionV relativeFrom="paragraph">
                  <wp:posOffset>93980</wp:posOffset>
                </wp:positionV>
                <wp:extent cx="828675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7.4pt" to="245.95pt,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4200</wp:posOffset>
                </wp:positionH>
                <wp:positionV relativeFrom="paragraph">
                  <wp:posOffset>93980</wp:posOffset>
                </wp:positionV>
                <wp:extent cx="485775" cy="942975"/>
                <wp:effectExtent l="17145" t="8890" r="1714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42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4pt" to="284.2pt,8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325</wp:posOffset>
                </wp:positionH>
                <wp:positionV relativeFrom="paragraph">
                  <wp:posOffset>84455</wp:posOffset>
                </wp:positionV>
                <wp:extent cx="1333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.65pt" to="95.2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3980</wp:posOffset>
                </wp:positionV>
                <wp:extent cx="0" cy="9334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4pt" to="180pt,8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4200</wp:posOffset>
                </wp:positionH>
                <wp:positionV relativeFrom="paragraph">
                  <wp:posOffset>93980</wp:posOffset>
                </wp:positionV>
                <wp:extent cx="0" cy="933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4pt" to="246pt,8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X(m)  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60655</wp:posOffset>
                </wp:positionV>
                <wp:extent cx="377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2.65pt" to="387.7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15</w:t>
        <w:tab/>
        <w:t xml:space="preserve">        25         35    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does the object travel between 5 and 10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far does the object travel between 15 and 20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uring what time interval is the velocity 0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velocity between 10 and 15 seconds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object’s acceleration greater between 0 and 15 seconds or 25 and 35 seconds?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125</wp:posOffset>
                </wp:positionH>
                <wp:positionV relativeFrom="paragraph">
                  <wp:posOffset>95250</wp:posOffset>
                </wp:positionV>
                <wp:extent cx="0" cy="15906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5pt" to="48.7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>v(m/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725</wp:posOffset>
                </wp:positionH>
                <wp:positionV relativeFrom="paragraph">
                  <wp:posOffset>108585</wp:posOffset>
                </wp:positionV>
                <wp:extent cx="457200" cy="342900"/>
                <wp:effectExtent l="8890" t="12065" r="889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55pt" to="252.7pt,35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9925</wp:posOffset>
                </wp:positionH>
                <wp:positionV relativeFrom="paragraph">
                  <wp:posOffset>108585</wp:posOffset>
                </wp:positionV>
                <wp:extent cx="1381125" cy="876300"/>
                <wp:effectExtent l="8255" t="12065" r="825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87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8.55pt" to="361.45pt,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9925</wp:posOffset>
                </wp:positionH>
                <wp:positionV relativeFrom="paragraph">
                  <wp:posOffset>99060</wp:posOffset>
                </wp:positionV>
                <wp:extent cx="0" cy="8858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7.8pt" to="252.75pt,7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125</wp:posOffset>
                </wp:positionH>
                <wp:positionV relativeFrom="paragraph">
                  <wp:posOffset>99060</wp:posOffset>
                </wp:positionV>
                <wp:extent cx="25908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8pt" to="252.7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125</wp:posOffset>
                </wp:positionH>
                <wp:positionV relativeFrom="paragraph">
                  <wp:posOffset>90805</wp:posOffset>
                </wp:positionV>
                <wp:extent cx="1209675" cy="542925"/>
                <wp:effectExtent l="6350" t="13335" r="635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15pt" to="143.95pt,4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91440</wp:posOffset>
                </wp:positionV>
                <wp:extent cx="923925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7.2pt" to="217.4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5429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4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122872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45.45pt,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2725</wp:posOffset>
                </wp:positionH>
                <wp:positionV relativeFrom="paragraph">
                  <wp:posOffset>110490</wp:posOffset>
                </wp:positionV>
                <wp:extent cx="0" cy="5238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7pt" to="216.75pt,4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125</wp:posOffset>
                </wp:positionH>
                <wp:positionV relativeFrom="paragraph">
                  <wp:posOffset>108585</wp:posOffset>
                </wp:positionV>
                <wp:extent cx="41814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55pt" to="37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tim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ere is the magnitude of the acceleration the greates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uring what time interval is the acceleration zero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between 5 and 6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acceleration between 6 and 8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between 3 and 4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760</wp:posOffset>
                </wp:positionH>
                <wp:positionV relativeFrom="paragraph">
                  <wp:posOffset>382905</wp:posOffset>
                </wp:positionV>
                <wp:extent cx="1823720" cy="1045210"/>
                <wp:effectExtent l="1270" t="0" r="13335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3760" cy="104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781">
                              <a:moveTo>
                                <a:pt x="15593" y="1122"/>
                              </a:moveTo>
                              <a:arcTo wR="10800" hR="10800" stAng="-3819247" swAng="385197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781">
                              <a:moveTo>
                                <a:pt x="15593" y="1122"/>
                              </a:moveTo>
                              <a:arcTo wR="10800" hR="10800" stAng="-3819247" swAng="385197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21" coordsize="10800,9781" path="l0,21600xee" stroked="t" o:allowincell="f" style="position:absolute;margin-left:18.85pt;margin-top:30.15pt;width:143.55pt;height:82.25pt;mso-wrap-style:none;v-text-anchor:middle;rotation:90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118110</wp:posOffset>
                </wp:positionV>
                <wp:extent cx="0" cy="15430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9.3pt" to="49.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5925</wp:posOffset>
                </wp:positionH>
                <wp:positionV relativeFrom="paragraph">
                  <wp:posOffset>56515</wp:posOffset>
                </wp:positionV>
                <wp:extent cx="666750" cy="409575"/>
                <wp:effectExtent l="7620" t="12700" r="762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4.45pt" to="185.2pt,36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57150</wp:posOffset>
                </wp:positionV>
                <wp:extent cx="962025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4.5pt" to="259.4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38100</wp:posOffset>
                </wp:positionV>
                <wp:extent cx="0" cy="1447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pt" to="185.25pt,11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</wp:posOffset>
                </wp:positionH>
                <wp:positionV relativeFrom="paragraph">
                  <wp:posOffset>47625</wp:posOffset>
                </wp:positionV>
                <wp:extent cx="1743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75pt" to="186.7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7350</wp:posOffset>
                </wp:positionH>
                <wp:positionV relativeFrom="paragraph">
                  <wp:posOffset>116840</wp:posOffset>
                </wp:positionV>
                <wp:extent cx="0" cy="10096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2pt" to="130.5pt,8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8175</wp:posOffset>
                </wp:positionH>
                <wp:positionV relativeFrom="paragraph">
                  <wp:posOffset>116840</wp:posOffset>
                </wp:positionV>
                <wp:extent cx="10477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9.2pt" to="132.7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45</w:t>
      </w:r>
    </w:p>
    <w:p>
      <w:pPr>
        <w:pStyle w:val="Normal"/>
        <w:rPr>
          <w:sz w:val="24"/>
        </w:rPr>
      </w:pP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w:rPr>
          <w:sz w:val="24"/>
        </w:rPr>
        <w:tab/>
        <w:t>3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</wp:posOffset>
                </wp:positionH>
                <wp:positionV relativeFrom="paragraph">
                  <wp:posOffset>84455</wp:posOffset>
                </wp:positionV>
                <wp:extent cx="3657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6.65pt" to="337.4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</w:t>
        <w:tab/>
        <w:t>10  12</w:t>
        <w:tab/>
        <w:t>15</w:t>
        <w:tab/>
        <w:t>20</w:t>
        <w:tab/>
        <w:t>25</w:t>
        <w:tab/>
        <w:t>30</w:t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velocity between 20 and 25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s the velocity greater between 0 and 5 or 10 and 12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velocity between 15 and 20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would you determine the instantaneous velocity at 9 seconds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uring what time interval is the object accelerating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hat is the displacement of the object between 15 and 20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raw the position vs. time graph and the acceleration vs. time graph from the given velocity vs. time graph below. Please use numbers on the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</wp:posOffset>
                </wp:positionH>
                <wp:positionV relativeFrom="paragraph">
                  <wp:posOffset>9525</wp:posOffset>
                </wp:positionV>
                <wp:extent cx="0" cy="132397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0.75pt" to="49.5pt,1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80</w:t>
      </w:r>
    </w:p>
    <w:p>
      <w:pPr>
        <w:pStyle w:val="Normal"/>
        <w:rPr>
          <w:sz w:val="24"/>
        </w:rPr>
      </w:pPr>
      <w:r>
        <w:rPr>
          <w:sz w:val="24"/>
        </w:rPr>
        <w:t>v(m/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2725</wp:posOffset>
                </wp:positionH>
                <wp:positionV relativeFrom="paragraph">
                  <wp:posOffset>108585</wp:posOffset>
                </wp:positionV>
                <wp:extent cx="0" cy="876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.55pt" to="216.75pt,7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9125</wp:posOffset>
                </wp:positionH>
                <wp:positionV relativeFrom="paragraph">
                  <wp:posOffset>99060</wp:posOffset>
                </wp:positionV>
                <wp:extent cx="21526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7.8pt" to="218.2pt,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14525</wp:posOffset>
                </wp:positionH>
                <wp:positionV relativeFrom="paragraph">
                  <wp:posOffset>96520</wp:posOffset>
                </wp:positionV>
                <wp:extent cx="838200" cy="333375"/>
                <wp:effectExtent l="5715" t="13335" r="571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7.6pt" to="216.7pt,3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2725</wp:posOffset>
                </wp:positionH>
                <wp:positionV relativeFrom="paragraph">
                  <wp:posOffset>87630</wp:posOffset>
                </wp:positionV>
                <wp:extent cx="504825" cy="895350"/>
                <wp:effectExtent l="12700" t="7620" r="1270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.9pt" to="256.45pt,7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828675" cy="552450"/>
                <wp:effectExtent l="8255" t="12065" r="825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72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13.95pt,49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275</wp:posOffset>
                </wp:positionH>
                <wp:positionV relativeFrom="paragraph">
                  <wp:posOffset>129540</wp:posOffset>
                </wp:positionV>
                <wp:extent cx="0" cy="542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.2pt" to="113.25pt,5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8286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6.45pt" to="113.95pt,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38275</wp:posOffset>
                </wp:positionH>
                <wp:positionV relativeFrom="paragraph">
                  <wp:posOffset>89535</wp:posOffset>
                </wp:positionV>
                <wp:extent cx="47625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7.05pt" to="150.7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5475</wp:posOffset>
                </wp:positionH>
                <wp:positionV relativeFrom="paragraph">
                  <wp:posOffset>129540</wp:posOffset>
                </wp:positionV>
                <wp:extent cx="0" cy="5429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0.2pt" to="149.25pt,5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108585</wp:posOffset>
                </wp:positionV>
                <wp:extent cx="41814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55pt" to="37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10</w:t>
        <w:tab/>
        <w:t>20</w:t>
        <w:tab/>
        <w:t>30</w:t>
        <w:tab/>
        <w:t>40       50</w:t>
        <w:tab/>
        <w:t>60</w:t>
        <w:tab/>
        <w:t>70</w:t>
        <w:tab/>
        <w:t>time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550</wp:posOffset>
                </wp:positionH>
                <wp:positionV relativeFrom="paragraph">
                  <wp:posOffset>97155</wp:posOffset>
                </wp:positionV>
                <wp:extent cx="0" cy="159067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7.65pt" to="46.5pt,1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550</wp:posOffset>
                </wp:positionH>
                <wp:positionV relativeFrom="paragraph">
                  <wp:posOffset>1687830</wp:posOffset>
                </wp:positionV>
                <wp:extent cx="41814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132.9pt" to="375.7pt,1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550</wp:posOffset>
                </wp:positionH>
                <wp:positionV relativeFrom="paragraph">
                  <wp:posOffset>107315</wp:posOffset>
                </wp:positionV>
                <wp:extent cx="0" cy="159067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8.45pt" to="46.5pt,1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(m/s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0</wp:posOffset>
                </wp:positionH>
                <wp:positionV relativeFrom="paragraph">
                  <wp:posOffset>105410</wp:posOffset>
                </wp:positionV>
                <wp:extent cx="418147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3pt" to="377.2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time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40:00Z</dcterms:created>
  <dc:creator>abc123</dc:creator>
  <dc:description/>
  <dc:language>en-US</dc:language>
  <cp:lastModifiedBy>Mark T Campione</cp:lastModifiedBy>
  <cp:lastPrinted>2005-10-05T15:21:00Z</cp:lastPrinted>
  <dcterms:modified xsi:type="dcterms:W3CDTF">2006-06-20T02:43:00Z</dcterms:modified>
  <cp:revision>3</cp:revision>
  <dc:subject/>
  <dc:title>Graphical Analysis – (Overview)</dc:title>
</cp:coreProperties>
</file>